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409"/>
        <w:gridCol w:w="2660"/>
      </w:tblGrid>
      <w:tr>
        <w:trPr>
          <w:trHeight w:val="83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8620" cy="4572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S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OTEKNOLOGI  F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NIVERSIT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PONEGOR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KUMEN LEVEL: MANUAL PROSEDUR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DE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iotek-MP-Prak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UDUL: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KTIKUM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GL DIKELUARKAN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ktober 2018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EA:</w:t>
            </w:r>
          </w:p>
        </w:tc>
        <w:tc>
          <w:tcPr>
            <w:tcW w:w="52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DANG AKADEMIK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 REVISI: 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UAL PROSEDUR PRAKTIKU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JU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 Praktikum bertujuan untuk memberikan penjelasan mengenai prosedur mengikuti perkuliahan praktikum dan menjamin kualitas pelaksanaan praktikum bagi mahasiswa program sarjana (S-1) Program Studi Bioteknologi Universitas Diponegor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NGERTI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ikum merupakan matakuliah yang diselenggarakan di laboratorium yang tiap sks setara dengan beban 100 menit aktivitas perminggu selama satu semester. Matakuliah praktikum diberikan untuk membekali mahasiswa kompetensi pemakaian alat-alat laboratorium dan </w:t>
      </w:r>
      <w:r>
        <w:rPr>
          <w:rFonts w:cs="Times New Roman" w:ascii="Times New Roman" w:hAnsi="Times New Roman"/>
          <w:i/>
          <w:iCs/>
          <w:sz w:val="24"/>
          <w:szCs w:val="24"/>
        </w:rPr>
        <w:t>softskill</w:t>
      </w:r>
      <w:r>
        <w:rPr>
          <w:rFonts w:cs="Times New Roman" w:ascii="Times New Roman" w:hAnsi="Times New Roman"/>
          <w:sz w:val="24"/>
          <w:szCs w:val="24"/>
        </w:rPr>
        <w:t xml:space="preserve"> kemampuan bekerja sama dalam tim dan mengkomunikasikan informasi. Beberapa pengertian yang harus diseragamkan terkait dengan praktiku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>Mahasiswa adalah peserta didik yang terdaftar dan belajar di Universitas Diponegor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 xml:space="preserve">Ketua Angkatan adalah mahasiswa yang ditetapkan oleh mahasiswa angkatan tertentu untuk mewakili mahasiswa angkatannya dalam urusan-urusan tertentu yang terkait akademik dan aktivitas kemahasiswaan lai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Praktikan adalah mahasiswa yang akan melaksanakan praktiku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ordinator Praktikum adalah dosen yang ditugasi oleh kepala laboratorium atau prodi untuk mengelola praktikum terkait, hingga penetapan nilai praktik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Dosen pembimbing praktikum adalah dosen di laboratorium yang diberikan tugas oleh prodi untuk membimbing materi praktikum sesuai jadwal yang ditentu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Laboran adalah staf laboratorium yang bertugas membantu praktikan dalam penyiapan alat dan pelaksaan praktiku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sten praktikum adalah mahasiswa yang diberi tugas untuk menjadi pembimbing dalam pelaksanaan praktiku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ku petunjuk praktikum adalah buku panduan pelaksanaan praktikum yang diterbitkan oleh PS Bioteknologi Universitas Diponegor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oran sementara adalah laporan data pengamatan mahasiswa selama praktikum yang harus memperoleh pengesahan asisten praktik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 adalah bentuk pertanggungjawaban mahasiswa peserta praktikum untuk menguji kompetensi atas praktikum yang telah dilakukan dengan ujian tertuli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1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NA adalah daftar peserta kuliah dan nilai akhir yang berisi mahasiswa yang mengambil matakuliah dan nilai yang akan diumumkan kepada mahasiswa</w:t>
      </w:r>
    </w:p>
    <w:p>
      <w:pPr>
        <w:pStyle w:val="Default"/>
        <w:jc w:val="both"/>
        <w:rPr>
          <w:rFonts w:ascii="Times New Roman" w:hAnsi="Times New Roman" w:cs="Times New Roman"/>
          <w:color w:val="0070C0"/>
          <w:sz w:val="24"/>
          <w:szCs w:val="24"/>
          <w:lang w:val="id-ID"/>
        </w:rPr>
      </w:pPr>
      <w:r>
        <w:rPr>
          <w:rFonts w:cs="Times New Roman"/>
          <w:color w:val="0070C0"/>
          <w:sz w:val="24"/>
          <w:szCs w:val="24"/>
          <w:lang w:val="id-ID"/>
        </w:rPr>
      </w:r>
    </w:p>
    <w:p>
      <w:pPr>
        <w:pStyle w:val="Heading1"/>
        <w:spacing w:lineRule="auto" w:line="360"/>
        <w:ind w:left="0" w:hanging="0"/>
        <w:rPr/>
      </w:pPr>
      <w:r>
        <w:rPr/>
        <w:t>REFEREN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Peraturan Rektor Universitas Diponegoro Nomor 15 Tahun 2017 Tentang Peraturan Akademik Bidang Pendidikan Program Sarjana Universitas</w:t>
      </w:r>
      <w:r>
        <w:rPr>
          <w:rFonts w:cs="Times New Roman" w:ascii="Times New Roman" w:hAnsi="Times New Roman"/>
          <w:spacing w:val="-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ponego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IHAK YANG TERLIBAT DALAM PRAKTIKU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tor Praktiku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en Pembimbing Praktiku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oran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isten Praktikum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ik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SEDU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aftara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siswa yang diperbolehkan melaksanakan praktikum adalah mahasiswa yang telah terdaftar sebagai peserta praktikum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daftaran dibuktikan dengan ditulisnya praktikum di IR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sian Rencana Studi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arat pendaftaran praktikum diatur oleh masing-masing laboratorium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siswa berhak mendapat buku panduan praktikum dalam bentuk softcopy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-tes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iap laboratorium berhak melaksanakan ujian pre-test untuk tiap materi praktikum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-test dilakukan oleh asisten praktikum atau dosen pembimbing praktikum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aksanaan Praktiku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ktikan memperhatikan penjadualan kegiatan praktikum dan tempat praktikum diselenggarakan, yang dikeluarkan oleh koordinator  praktiku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ktikan mengikuti kegiatan asistensi oleh koordinator praktikum dan asistem praktiku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kan dibagi dalam beberapa kelompok praktikum yang diatur oleh asisten praktiku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 praktikum sesuai dengan jadwal praktikum dan buku panduan praktikum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ktikan memasuki ruang praktikum dengan membawa perlengkapan sesuai acara praktikum, buku panduan dan telah mengenakan jas laborator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kan datang 15 menit sebelum acara peraktikum dimulai. Keterlambatan 15 menit masih dapat ditoleransi untuk dapat praktikum dengan alasan yang dapat dipertanggungjawabka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kan melakukan peminjaman alat ke laboratorium (laboran) sebelum memulai praktikum dan selalu melakukan cek kelengkapan dan kondisi alat yang dipinja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ama pengambilan data percobaan, kelompok praktikan didampingi oleh asisten praktikum atau dosen pembimbing praktik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kan membuat laporan sementara dan harus memperoleh persetujuan asisten praktikum atau dosen pembimbing praktikum sebelum meninggalkan ruang laboratoriu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abila praktikum selesai, praktikan membereskan tempat praktikum dan mengembalikan alat-alat dalam kondisi bersih dan tidak ada yang rusak. Kerusakan harus memperoleh penggantian sebelum praktikum semester itu selesai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oran Praktik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oran Praktikum merupakan kumpulan laporan percobaan yang bentuk dan formatnya ditentukan oleh koordinator praktiku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ktikan menyiapkan dan membuat laporan praktikum sesuai acara praktikum dan sesuai dengan format yang ditetapkan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kan  mengumpulkan laporan praktikum ke asisten sebelum  praktikum minggu berikutny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ilaian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ikan mengikuti ujian responsi dan presentasi atas apa yang telah dilakukan sesuai penugasan oleh asisten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ilaian hasil akhir praktikum diberikan berdasarkan nilai pre-test, nilai laporan praktikum dan nilai responsi, yang bobotnya ditentukan oleh kepala laboratorium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sten melakukan penilaian dan rekapitulasi dan menyerahkan kepada koordinator praktikum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siswa memperoleh nilai matakuliah praktikum dari koordinator praktikum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Diagram ali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64"/>
        <w:gridCol w:w="752"/>
        <w:gridCol w:w="769"/>
        <w:gridCol w:w="754"/>
        <w:gridCol w:w="897"/>
        <w:gridCol w:w="833"/>
        <w:gridCol w:w="902"/>
        <w:gridCol w:w="1140"/>
      </w:tblGrid>
      <w:tr>
        <w:trPr>
          <w:trHeight w:val="131" w:hRule="atLeast"/>
        </w:trPr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.</w:t>
            </w:r>
          </w:p>
        </w:tc>
        <w:tc>
          <w:tcPr>
            <w:tcW w:w="196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giatan</w:t>
            </w:r>
          </w:p>
        </w:tc>
        <w:tc>
          <w:tcPr>
            <w:tcW w:w="400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hak-Pihak yang Terlibat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ktu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</w:t>
            </w:r>
          </w:p>
        </w:tc>
      </w:tr>
      <w:tr>
        <w:trPr>
          <w:trHeight w:val="91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hs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i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ab.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ord. Prakt.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. Prakt.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hasiswa melakukan pendaftaran praktikum dengan syarat MK praktikum tercantum dalam IRS 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2530475" cy="6782435"/>
                      <wp:effectExtent l="0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0440" cy="6782400"/>
                                <a:chOff x="0" y="0"/>
                                <a:chExt cx="2530440" cy="678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0560" cy="678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3000" y="1401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3720" y="22294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2294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8200" y="22294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3400" y="235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58560" y="235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5080" cy="153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5160" y="15120"/>
                                      <a:ext cx="276120" cy="238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516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2720" cy="253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10080"/>
                                        <a:ext cx="416520" cy="2386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22720" cy="253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alibri" w:hAnsi="Calibri" w:eastAsia="Calibri" w:cs="Arial"/>
                                              <w:color w:val="auto"/>
                                              <w:lang w:val="id-ID" w:bidi="ar-SA"/>
                                            </w:rPr>
                                            <w:t>Mulai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740600" y="678240"/>
                                      <a:ext cx="720" cy="86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7840" y="480600"/>
                                      <a:ext cx="417240" cy="19116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40600" y="132120"/>
                                      <a:ext cx="1440" cy="3484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08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48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8480" y="248760"/>
                                      <a:ext cx="0" cy="324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324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98760" y="1370160"/>
                                    <a:ext cx="289440" cy="25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1640" y="1493640"/>
                                    <a:ext cx="1507320" cy="7358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507320" y="73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73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9600" y="3027600"/>
                                    <a:ext cx="1161360" cy="77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71920" y="0"/>
                                      <a:ext cx="289440" cy="257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560" y="121320"/>
                                      <a:ext cx="87804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78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032120" y="516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77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16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4800" y="379476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760" y="5523840"/>
                                    <a:ext cx="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52534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9600" y="3932640"/>
                                    <a:ext cx="2280960" cy="1320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7080" y="474120"/>
                                      <a:ext cx="443880" cy="21708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4640" y="0"/>
                                      <a:ext cx="1924560" cy="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92492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9880"/>
                                      <a:ext cx="0" cy="463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37080" y="583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39680" y="691560"/>
                                      <a:ext cx="1019880" cy="979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979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1988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033200" y="132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36240" y="6485760"/>
                                    <a:ext cx="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760" y="6114240"/>
                                    <a:ext cx="0" cy="11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6247800"/>
                                    <a:ext cx="302400" cy="256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58564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88880" y="5983560"/>
                                    <a:ext cx="76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8080" y="585468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6617880"/>
                                    <a:ext cx="157320" cy="16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6320" y="226800"/>
                                    <a:ext cx="641880" cy="655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7280" y="6388560"/>
                                      <a:ext cx="174600" cy="167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46840" y="438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480" y="436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6160" y="331560"/>
                                  <a:ext cx="771480" cy="567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32800" y="333360"/>
                                    <a:ext cx="2386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Arial"/>
                                          <w:color w:val="auto"/>
                                          <w:lang w:val="id-ID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386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Arial"/>
                                          <w:color w:val="auto"/>
                                          <w:lang w:val="id-ID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82240" y="4006800"/>
                                  <a:ext cx="448200" cy="851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09520" y="617400"/>
                                    <a:ext cx="23868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Arial"/>
                                          <w:color w:val="auto"/>
                                          <w:lang w:val="id-ID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6920" cy="23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Arial"/>
                                          <w:color w:val="auto"/>
                                          <w:lang w:val="id-ID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24.05pt;width:199.25pt;height:534.05pt" coordorigin="-98,481" coordsize="3985,10681">
                      <v:group id="shape_0" style="position:absolute;left:-98;top:481;width:3938;height:10681">
                        <v:line id="shape_0" from="1135,2688" to="1135,26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412;top:3992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4;top:3992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01;top:3992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490;top:4191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301;top:4191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group id="shape_0" style="position:absolute;left:-98;top:481;width:3063;height:2422">
                          <v:rect id="shape_0" fillcolor="white" stroked="t" o:allowincell="t" style="position:absolute;left:855;top:505;width:434;height:3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t" o:allowincell="t" style="position:absolute;left:855;top:689;width:0;height:0" type="_x0000_t32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group id="shape_0" style="position:absolute;left:-98;top:481;width:823;height:399">
                            <v:roundrect id="shape_0" fillcolor="white" stroked="t" o:allowincell="t" style="position:absolute;left:-14;top:497;width:655;height:37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-98;top:481;width:822;height:3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Arial"/>
                                        <w:color w:val="auto"/>
                                        <w:lang w:val="id-ID" w:bidi="ar-SA"/>
                                      </w:rPr>
                                      <w:t>Mula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2643,1549" to="2643,2903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left:2308;top:1238;width:656;height:300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643;top:689;width:2;height:548">
                            <v:shape id="shape_0" stroked="t" o:allowincell="t" style="position:absolute;left:2645;top:68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643;top:1238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309;top:873;width:0;height:512">
                            <v:shape id="shape_0" stroked="t" o:allowincell="t" style="position:absolute;left:309;top:138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09;top:873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rect id="shape_0" fillcolor="white" stroked="t" o:allowincell="t" style="position:absolute;left:2420;top:2638;width:455;height:40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98;top:2833;width:2374;height:1159">
                          <v:shape id="shape_0" stroked="t" o:allowincell="t" style="position:absolute;left:2672;top:3992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98;top:283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98;top:3992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248;top:5249;width:1829;height:1218">
                          <v:rect id="shape_0" fillcolor="white" stroked="t" o:allowincell="t" style="position:absolute;left:1621;top:5249;width:455;height:40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288;top:5440;width:1382;height:0">
                            <v:line id="shape_0" from="288,5440" to="1670,5440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288;top:544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t" style="position:absolute;left:1873;top:606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49;top:6467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48;top:606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rect id="shape_0" fillcolor="white" stroked="t" o:allowincell="t" style="position:absolute;left:4;top:6457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853,9180" to="1853,96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641;top:8754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48;top:6674;width:3592;height:2080"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left:3141;top:7421;width:698;height:341;mso-wrap-style:none;v-text-anchor:middle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460;top:6674;width:3031;height:0">
                            <v:shape id="shape_0" stroked="t" o:allowincell="t" style="position:absolute;left:3491;top:667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60;top:6674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line id="shape_0" from="248,6863" to="248,75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t" o:allowincell="t" style="position:absolute;left:3141;top:7593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group id="shape_0" style="position:absolute;left:1885;top:7763;width:1606;height:153">
                            <v:shape id="shape_0" stroked="t" o:allowincell="t" style="position:absolute;left:1885;top:791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491;top:776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t" style="position:absolute;left:1875;top:8754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line id="shape_0" from="1849,10695" to="1849,1091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53,10109" to="1853,1029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611;top:10320;width:475;height:403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1631;top:9704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089,9904" to="3299,9904" stroked="t" o:allowincell="t" style="position:absolute;flip:x">
                          <v:stroke color="black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348;top:9701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1726;top:10903;width:247;height:2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164;top:838;width:1010;height:10323">
                          <v:oval id="shape_0" fillcolor="white" stroked="t" o:allowincell="t" style="position:absolute;left:900;top:10899;width:274;height:26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t" o:allowincell="t" style="position:absolute;left:1025;top:152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4;top:1525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64;top:838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833;top:1003;width:1215;height:893">
                        <v:shape id="shape_0" fillcolor="white" stroked="f" o:allowincell="t" style="position:absolute;left:2672;top:1528;width:375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id-ID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833;top:1003;width:375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id-ID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1;top:6791;width:706;height:1340">
                        <v:shape id="shape_0" fillcolor="white" stroked="f" o:allowincell="t" style="position:absolute;left:3511;top:7763;width:375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id-ID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181;top:6791;width:309;height:3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id-ID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belum batas akhir jadw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hari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y IRS yang telah ditandatangani dosen wali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hasiswa memperhatikan pengumuman penjadwalan kegiatan praktikum oleh koordinator  praktikum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gumuman jadwal acara praktikum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ikan mengikuti kegiatan asistensi oleh koordinator praktikum dan asistem praktikum 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hari minggu I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u petunjuk praktikum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ikan mengelompokkan diri menuju laboratorium tempat mata acara praktikum dilaksanaan 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hari, rutin  dalam minggu II-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mpersiapkan diri  dengan baik sebelum praktikum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meni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Buku jurnal, petunjuk praktikum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nempuh tes pendahuluan dalam pengawasan asisten praktikum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meni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mbar jawaban tes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lakukan peminjaman alat ke laboratorium (laboran)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right="-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lakukan praktikum dan pengambilan data didampingi dan dievaluasi asisten praktik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0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-3,75 ja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64"/>
        <w:gridCol w:w="752"/>
        <w:gridCol w:w="769"/>
        <w:gridCol w:w="754"/>
        <w:gridCol w:w="897"/>
        <w:gridCol w:w="833"/>
        <w:gridCol w:w="902"/>
        <w:gridCol w:w="1140"/>
      </w:tblGrid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74295</wp:posOffset>
                      </wp:positionV>
                      <wp:extent cx="2532380" cy="6073775"/>
                      <wp:effectExtent l="0" t="571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2240" cy="6073920"/>
                                <a:chOff x="0" y="0"/>
                                <a:chExt cx="2532240" cy="607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32240" cy="607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60640" y="29916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3640" y="0"/>
                                    <a:ext cx="157320" cy="16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164520"/>
                                    <a:ext cx="1440" cy="135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5073120"/>
                                    <a:ext cx="443880" cy="2451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8640" y="175320"/>
                                    <a:ext cx="1440" cy="50079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774760"/>
                                    <a:ext cx="611640" cy="29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080" y="10080"/>
                                      <a:ext cx="445680" cy="2818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11640" cy="29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Calibri" w:hAnsi="Calibri" w:eastAsia="Calibri" w:cs="Arial"/>
                                            <w:color w:val="auto"/>
                                            <w:lang w:val="id-ID" w:bidi="ar-SA"/>
                                          </w:rPr>
                                          <w:t>Selesa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299160" y="2802960"/>
                                    <a:ext cx="20826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9160" y="2811240"/>
                                    <a:ext cx="1440" cy="335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9160" y="5303160"/>
                                    <a:ext cx="1440" cy="483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22720" y="5195880"/>
                                    <a:ext cx="3074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0" y="29916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80680" y="556560"/>
                                    <a:ext cx="1440" cy="230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1262880" y="786960"/>
                                    <a:ext cx="11181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600" y="787680"/>
                                    <a:ext cx="1800" cy="306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0" y="12240"/>
                                    <a:ext cx="157320" cy="164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50440" y="441360"/>
                                    <a:ext cx="7934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07600" y="1879200"/>
                                    <a:ext cx="8089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109332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1800" y="1958400"/>
                                    <a:ext cx="1800" cy="12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2076480"/>
                                    <a:ext cx="11084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70960" y="2076480"/>
                                    <a:ext cx="1800" cy="291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240" y="2367360"/>
                                    <a:ext cx="276120" cy="256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160" y="175140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600" y="1351440"/>
                                    <a:ext cx="1800" cy="401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5440" y="175140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380680" y="2610720"/>
                                    <a:ext cx="1440" cy="1933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315144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376740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435560"/>
                                    <a:ext cx="276120" cy="256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960" y="4401360"/>
                                    <a:ext cx="28944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9160" y="3409560"/>
                                    <a:ext cx="1440" cy="358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9160" y="4025520"/>
                                    <a:ext cx="1440" cy="411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98440" y="4665600"/>
                                    <a:ext cx="1440" cy="411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4800" y="4545360"/>
                                    <a:ext cx="12715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2760" y="5318280"/>
                                  <a:ext cx="2152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id-ID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7720" y="5235480"/>
                                  <a:ext cx="23868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id-ID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65pt;margin-top:5.85pt;width:199.4pt;height:478.25pt" coordorigin="1813,117" coordsize="3988,9565">
                      <v:group id="shape_0" style="position:absolute;left:1813;top:117;width:3988;height:9565">
                        <v:rect id="shape_0" fillcolor="white" stroked="t" o:allowincell="t" style="position:absolute;left:3641;top:588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740;top:117;width:247;height:2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3868;top:376;width:1;height:21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1938;top:8106;width:698;height:385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102;top:393;width:1;height:7884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group id="shape_0" style="position:absolute;left:1813;top:9211;width:963;height:471">
                          <v:roundrect id="shape_0" fillcolor="white" stroked="t" o:allowincell="t" style="position:absolute;left:1928;top:9227;width:701;height:4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stroked="f" o:allowincell="t" style="position:absolute;left:1813;top:9211;width:962;height:4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Arial"/>
                                      <w:color w:val="auto"/>
                                      <w:lang w:val="id-ID" w:bidi="ar-SA"/>
                                    </w:rPr>
                                    <w:t>Selesa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2284;top:4531;width:3278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84;top:4544;width:1;height:527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84;top:8468;width:1;height:76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636;top:8299;width:483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5345;top:588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5562;top:993;width:1;height:36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802;top:1356;width:1759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803;top:1357;width:2;height:48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oval id="shape_0" fillcolor="white" stroked="t" o:allowincell="t" style="position:absolute;left:2975;top:136;width:247;height:2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4097;top:812;width:1249;height:2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30;top:3076;width:1273;height:1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3574;top:1839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800,3201" to="3802,339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3804;top:3387;width:1745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547;top:3387;width:2;height:458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5333;top:3845;width:434;height:403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3574;top:2875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3803;top:2245;width:2;height:63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5302;top:2875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5562;top:4228;width:1;height:30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fillcolor="white" stroked="t" o:allowincell="t" style="position:absolute;left:2048;top:5080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58;top:6050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t" style="position:absolute;left:2048;top:7102;width:434;height:403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t" style="position:absolute;left:4484;top:7048;width:455;height:4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2284;top:5486;width:1;height:564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84;top:6456;width:1;height:646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83;top:7464;width:1;height:646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82;top:7275;width:2001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2290;top:8492;width:338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id-ID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07;top:8362;width:37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id-ID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ikan  membuat laporan sementara dan harus memperoleh persetujuan asisten 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menit terkahir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 laporan semetara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um selesai, praktikan membereskan tempat praktikum dan mengembalikan alat-alat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nyiapkan laporan praktikum dan mengumpulkan ke asisten sebelum  praktikum minggu berikutny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oran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lakukan prosedur serupa minggu berikutnya hingga seluruh mata acara terselesaikan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ikan mengikuti ujian responsi dan presentasi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al respons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oran terbaik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sten praktikum melakukan rekapitulasi nilai dan menyerahkan kepada koordinator praktikum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kapitulasi nilai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ikan  memperoleh nilai matakuliah praktikum dari koordinator praktikum 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PNA, pengumuman nilai</w:t>
            </w:r>
          </w:p>
        </w:tc>
      </w:tr>
      <w:tr>
        <w:trPr/>
        <w:tc>
          <w:tcPr>
            <w:tcW w:w="5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lesai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PN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MPIRAN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yaratan mengikuti matakuliah praktikum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hasiswa telah melakukan registrasi administratif  sebagaimana diatur oleh Peraturan Akademik Undip (IRS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Mahasiswa telah memenuhi syarat untuk mengambil matakuliah praktikum sebagiamana diatur dalam kurikulum Prodi Bioteknologi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 yang Terkait dengan praktikum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IRS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poran sementara dan laporan akhir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ftar Hadir praktikum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P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</w:r>
    </w:p>
    <w:sectPr>
      <w:footerReference w:type="default" r:id="rId3"/>
      <w:type w:val="nextPage"/>
      <w:pgSz w:w="12200" w:h="16838"/>
      <w:pgMar w:left="1985" w:right="1701" w:gutter="0" w:header="0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505" w:leader="none"/>
      </w:tabs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  <w:lang w:val="en-US"/>
      </w:rPr>
      <w:t>Biotek-MP-Prak</w:t>
      <w:tab/>
    </w:r>
    <w:r>
      <w:rPr>
        <w:rFonts w:eastAsia="Times New Roman" w:cs="Times New Roman" w:ascii="Cambria" w:hAnsi="Cambria"/>
      </w:rPr>
      <w:t xml:space="preserve"> </w:t>
    </w:r>
    <w:r>
      <w:rPr>
        <w:rFonts w:eastAsia="Times New Roman" w:cs="Times New Roman"/>
      </w:rPr>
      <w:fldChar w:fldCharType="begin"/>
    </w:r>
    <w:r>
      <w:rPr>
        <w:rFonts w:eastAsia="Times New Roman" w:cs="Times New Roman"/>
      </w:rPr>
      <w:instrText xml:space="preserve"> PAGE </w:instrText>
    </w:r>
    <w:r>
      <w:rPr>
        <w:rFonts w:eastAsia="Times New Roman" w:cs="Times New Roman"/>
      </w:rPr>
      <w:fldChar w:fldCharType="separate"/>
    </w:r>
    <w:r>
      <w:rPr>
        <w:rFonts w:eastAsia="Times New Roman" w:cs="Times New Roman"/>
      </w:rPr>
      <w:t>6</w:t>
    </w:r>
    <w:r>
      <w:rPr>
        <w:rFonts w:eastAsia="Times New Roman" w:cs="Times New Roman"/>
      </w:rPr>
      <w:fldChar w:fldCharType="end"/>
    </w:r>
  </w:p>
  <w:p>
    <w:pPr>
      <w:pStyle w:val="Footer"/>
      <w:spacing w:before="0" w:after="200"/>
      <w:jc w:val="right"/>
      <w:rPr>
        <w:rFonts w:ascii="Cambria" w:hAnsi="Cambria" w:eastAsia="Times New Roman" w:cs="Times New Roman"/>
      </w:rPr>
    </w:pPr>
    <w:r>
      <w:rPr>
        <w:rFonts w:eastAsia="Times New Roman"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5:07:00Z</dcterms:created>
  <dc:creator>user</dc:creator>
  <dc:description/>
  <cp:keywords/>
  <dc:language>en-US</dc:language>
  <cp:lastModifiedBy>asus</cp:lastModifiedBy>
  <cp:lastPrinted>2009-12-02T10:10:00Z</cp:lastPrinted>
  <dcterms:modified xsi:type="dcterms:W3CDTF">2020-10-14T02:36:00Z</dcterms:modified>
  <cp:revision>12</cp:revision>
  <dc:subject/>
  <dc:title/>
</cp:coreProperties>
</file>